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КАЛЕНДАРНО-ТЕМАТИЧЕСКОЕ ПЛАНИРОВАНИЕ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Русский язык       4 класс</w:t>
      </w:r>
    </w:p>
    <w:p>
      <w:pPr>
        <w:pStyle w:val="Normal"/>
        <w:spacing w:lineRule="auto" w:line="240" w:before="0" w:after="0"/>
        <w:ind w:left="360" w:right="0" w:hanging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tbl>
      <w:tblPr>
        <w:tblW w:w="10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418"/>
        <w:gridCol w:w="1306"/>
      </w:tblGrid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20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</w:rPr>
              <w:t>ур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</w:rPr>
              <w:t xml:space="preserve">Тема урок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</w:rPr>
              <w:t>Факт. дат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4"/>
              </w:rPr>
              <w:t>План. дата</w:t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>Повторение 17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учебником. Наша речь и наш язы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</w:t>
            </w:r>
            <w:r>
              <w:rPr>
                <w:rFonts w:cs="Times New Roman" w:ascii="Times New Roman" w:hAnsi="Times New Roman"/>
                <w:spacing w:val="-15"/>
                <w:sz w:val="24"/>
                <w:szCs w:val="24"/>
              </w:rPr>
              <w:t xml:space="preserve">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чь. Формулы вежлив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ст и его план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учаю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изложения. Типы текстов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тексто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 как единица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 и по ин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 и по ин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редложений по цели высказывания  и по интон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лог. 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 Основа предложения. Главные и второстепен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 предложения. Главные и второстепенные члены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восочет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осоче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>Предложение  18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родные члены предложения (общее понят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нород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нород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днородные члены предложе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однородных членов предложения. Знаки препинания  предложениях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язь однородных членов предложения. Знаки препинания  предложениях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и препинания  предложениях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и препинания  предложениях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наки препинания  предложениях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очинение по картине И.И.Левитана «Золотая осен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роек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стые и сложные предложения. Связь между простыми предложениями в составе слож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езовый  диктант  «Чудесная по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НО Сложное предложение и предложение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жное предложение и предложение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ложное предложение и предложение с однородными член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учаю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4"/>
              </w:rPr>
              <w:t>Слово в языке и речи  45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лово и его лексическое зна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20"/>
                <w:sz w:val="24"/>
                <w:szCs w:val="24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Многозначные слова. Прямое и переносное значения слов. Заимствованные слова. Устаревшие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Контрольный диктант «Клюк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НО</w:t>
            </w:r>
            <w:r>
              <w:rPr>
                <w:rStyle w:val="FontStyle20"/>
                <w:sz w:val="24"/>
                <w:szCs w:val="24"/>
              </w:rPr>
              <w:t xml:space="preserve"> Синонимы, антонимы, омони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инонимы, антонимы, омони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инонимы, антонимы, омони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Фразеологизмы. Обобщение знаний о лексических группа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Фразеологизмы. Обобщение знаний о лексических группа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 xml:space="preserve">Состав слова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остав слов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остав слова. Распознавание значимых частей сл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гласных и согласных в корня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гласных и согласных в корня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гласных и согласных в корня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гласных и согласных в корнях с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гласных и согласных в корнях слов, удвоенных согласных в слов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приставок и суффи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приставок и суффи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приставок и суффик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азделительные твёрдый и мягкий зн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азделительные твёрдый и мягкий зн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азделительные твёрдый и мягкий зна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Style w:val="FontStyle19"/>
                <w:sz w:val="24"/>
                <w:szCs w:val="24"/>
              </w:rPr>
              <w:t>Контрольный  диктант «Петь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НО Части речи. Морфологические признаки частей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клонение имён существительных и имё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резовый диктан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клонение имён существительных и имё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клонение имён существительных и имён прилага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я числительное. Гла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я числительное. Гла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я числительное. Глаг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i/>
                <w:sz w:val="24"/>
                <w:szCs w:val="24"/>
              </w:rPr>
              <w:t>Обучаю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Style w:val="FontStyle20"/>
                <w:sz w:val="24"/>
                <w:szCs w:val="24"/>
              </w:rPr>
              <w:t>Анализ изложения. Наречие как часть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 xml:space="preserve"> </w:t>
            </w:r>
            <w:r>
              <w:rPr>
                <w:rStyle w:val="FontStyle20"/>
                <w:sz w:val="24"/>
                <w:szCs w:val="24"/>
              </w:rPr>
              <w:t>Наречие как часть речи</w:t>
            </w:r>
            <w:r>
              <w:rPr>
                <w:rStyle w:val="FontStyle19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Наречие как часть реч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наре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i/>
                <w:sz w:val="24"/>
                <w:szCs w:val="24"/>
              </w:rPr>
              <w:t xml:space="preserve">Сочинение-отзыв по картине В.М. Васнецова «Иван Царевич на Сером волке»          </w:t>
            </w:r>
            <w:r>
              <w:rPr>
                <w:rStyle w:val="FontStyle20"/>
                <w:sz w:val="24"/>
                <w:szCs w:val="24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7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НО  Правописание наре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наре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19"/>
                <w:b/>
                <w:i w:val="false"/>
                <w:color w:val="FF0000"/>
                <w:sz w:val="28"/>
                <w:szCs w:val="24"/>
              </w:rPr>
              <w:t>Имя существительное 90  ч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НО Распознавание падежей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аспознавание падежей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енительного, родительного, винительного падежей неодушевлённых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Закрепление пройденного материала. Т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одушевлённых имён существительных в родительном и винительном падежах, в да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одушевлённых имён существительных в родительном и винительном падежах, в да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в творительном и предложном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i/>
                <w:sz w:val="24"/>
                <w:szCs w:val="24"/>
              </w:rPr>
              <w:t>Контрольный  диктант «Синич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НО Упражнение в распознавании имён существительных в творительном и предложном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в творительном и предложном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овторение сведений о падежах и приёмах их распознавания. Несклоняемые имена существите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Три склонения имён существительных (общее представление). 1-е склонение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Три склонения имён существительных (общее представление). 1-е склонение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Закрепление пройд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1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9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1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1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i/>
                <w:sz w:val="24"/>
                <w:szCs w:val="24"/>
              </w:rPr>
              <w:t>Сочинение по картине А.А. Пластова «Первый снег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НО  2-склонение име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2-склонение име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2-склонение имен существительных  сдел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2-склонение име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2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2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3-е склонение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0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3-е склонение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3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распознавании имён существительных 3-го скл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Типы склонения. Алгоритм определения склонения имени существитель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Закрепление пройденн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адежные окончания имён существительных 1, 2 и 3-го склонения единственного числа. Способы проверки безударных падежных окончаний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енительный и винительный па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i/>
                <w:sz w:val="24"/>
                <w:szCs w:val="24"/>
              </w:rPr>
              <w:t>Обучаю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1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 xml:space="preserve">Анализ изложения. </w:t>
            </w:r>
            <w:r>
              <w:rPr>
                <w:rStyle w:val="FontStyle20"/>
                <w:sz w:val="22"/>
                <w:szCs w:val="24"/>
              </w:rPr>
              <w:t>Именительный и винительный па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2"/>
                <w:szCs w:val="24"/>
              </w:rPr>
              <w:t>Именительный и винительный па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2"/>
                <w:szCs w:val="24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роди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Закрепление пройденного материала. Тес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енительный, родительный и винительный падежи одушевлённых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да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да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hd w:fill="FFFFFF" w:val="clear"/>
              <w:spacing w:lineRule="atLeast" w:line="264" w:before="0" w:after="0"/>
              <w:textAlignment w:val="baseline"/>
              <w:rPr/>
            </w:pPr>
            <w:r>
              <w:rPr>
                <w:rStyle w:val="FontStyle20"/>
                <w:b/>
                <w:sz w:val="24"/>
                <w:szCs w:val="24"/>
              </w:rPr>
              <w:t xml:space="preserve">Диктант </w:t>
            </w:r>
            <w:r>
              <w:rPr>
                <w:b w:val="false"/>
                <w:color w:val="000000"/>
              </w:rPr>
              <w:t>«Редкая гость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2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безударных окончаний имён существительных в родительном и дательном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безударных окончаний имён существительных в родительном и дательном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безударных окончаний имён существительных в родительном и дательном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твори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твори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окончаний имён существительных в твори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окончаний имён существительных в творитель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 xml:space="preserve">138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окончаний имён существительных в предлож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окончаний имён существительных в предлож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окончаний имён существительных в предлож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окончаний имён существительных в предложном падеж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авописание безударных окончаний имён существительных во всех падеж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i/>
                <w:sz w:val="24"/>
                <w:szCs w:val="24"/>
              </w:rPr>
              <w:t>Сочинение по картине В.А. Тропинина «Кружевниц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НО Морфологический разбор имён существительных как часть реч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безударных падежных окончаний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Упражнение в правописании безударных падежных окончаний имён существитель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19"/>
                <w:sz w:val="24"/>
                <w:szCs w:val="24"/>
              </w:rPr>
              <w:t>Контрольный диктант по теме «Правописание безударных падежных окончаний имён существительных в единственном числ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highlight w:val="yellow"/>
              </w:rPr>
              <w:t>15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  <w:highlight w:val="yellow"/>
              </w:rPr>
              <w:t>Анализ контрольного диктанта. Склонение имён существительных во множественн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Склонение имён существительных во множественн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Именительный падеж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5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одительный падеж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19"/>
                <w:sz w:val="24"/>
                <w:szCs w:val="24"/>
              </w:rPr>
              <w:t>Административный контрольный дикта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Анализ контрольного диктанта. Правописание окончаний имён существительных множественного числа в родительном падеж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Родительный и винительный падежи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5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Дательный, творительный, предложный падежи имён существительных множественного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i/>
                <w:sz w:val="24"/>
                <w:szCs w:val="24"/>
              </w:rPr>
              <w:t>Обучающее излож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Анализ изложения. Правописание падежных окончаний имён существительных в единственном и множественн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роверочная работа по теме «Правописание безударных падежных оконча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6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1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hanging="0"/>
              <w:rPr/>
            </w:pPr>
            <w:r>
              <w:rPr>
                <w:rStyle w:val="FontStyle20"/>
                <w:sz w:val="24"/>
                <w:szCs w:val="24"/>
              </w:rPr>
              <w:t>Повторение пройденного материал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  <w:t>Всего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170 ч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566" w:gutter="0" w:header="0" w:top="709" w:footer="0" w:bottom="709"/>
      <w:pgBorders w:display="allPages" w:offsetFrom="text">
        <w:top w:val="double" w:sz="18" w:space="4" w:color="FF0000"/>
        <w:left w:val="double" w:sz="18" w:space="4" w:color="FF0000"/>
        <w:bottom w:val="double" w:sz="18" w:space="4" w:color="FF0000"/>
        <w:right w:val="double" w:sz="18" w:space="0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Style13">
    <w:name w:val="Основной шрифт абзаца"/>
    <w:qFormat/>
    <w:rPr/>
  </w:style>
  <w:style w:type="character" w:styleId="Zag11">
    <w:name w:val="Zag_11"/>
    <w:qFormat/>
    <w:rPr/>
  </w:style>
  <w:style w:type="character" w:styleId="PageNumber">
    <w:name w:val="Page Number"/>
    <w:basedOn w:val="Style13"/>
    <w:rPr/>
  </w:style>
  <w:style w:type="character" w:styleId="FontStyle20">
    <w:name w:val="Font Style20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z w:val="16"/>
      <w:szCs w:val="16"/>
    </w:rPr>
  </w:style>
  <w:style w:type="character" w:styleId="Style14">
    <w:name w:val="Без интервала Знак"/>
    <w:basedOn w:val="Style13"/>
    <w:qFormat/>
    <w:rPr>
      <w:bCs/>
      <w:color w:val="000000"/>
      <w:sz w:val="22"/>
      <w:szCs w:val="22"/>
      <w:lang w:val="ru-RU" w:bidi="ar-SA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U2msonormal">
    <w:name w:val="u-2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en-US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Style1"/>
    <w:basedOn w:val="Normal"/>
    <w:qFormat/>
    <w:pPr>
      <w:widowControl w:val="false"/>
      <w:autoSpaceDE w:val="false"/>
      <w:spacing w:lineRule="exact" w:line="20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2" w:before="0" w:after="0"/>
      <w:ind w:left="0" w:right="0" w:hanging="58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9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bCs/>
      <w:color w:val="000000"/>
      <w:sz w:val="22"/>
      <w:szCs w:val="22"/>
      <w:shd w:fill="FFFFFF" w:val="clear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8:40:00Z</dcterms:created>
  <dc:creator>Comp</dc:creator>
  <dc:description/>
  <dc:language>en-US</dc:language>
  <cp:lastModifiedBy/>
  <cp:lastPrinted>1995-11-21T17:41:00Z</cp:lastPrinted>
  <dcterms:modified xsi:type="dcterms:W3CDTF">2023-09-22T09:25:36Z</dcterms:modified>
  <cp:revision>40</cp:revision>
  <dc:subject/>
  <dc:title/>
</cp:coreProperties>
</file>